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2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7 декабря 2021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3 и 2024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6 076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6 076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3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3 и 2024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3 год в сумме 14 199,0 тыс. рублей и на 2024 год в сумме 14 487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3 год в сумме 14 199,0 тыс. рублей, в том числе условно утвержденные расходы в сумме 360,0 тыс. рублей и на 2024 год в сумме 14 487,5 тыс. рублей, в том числе условно утвержденные расходы в сумме 73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4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2 год и 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2 год и на плановый период 2023 и 2024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2 год и на                 плановый период 2023 и 2024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2 год в сумме 153,7 тыс. рублей, на 2023 год в сумме 162,3 тыс. рублей и на 2024 год в сумме 171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Красновского сельского поселения согласно переданных полномочий Тарасовского района на 2022 год в сумме 2 153,9 тыс. рублей, на 2023 год в сумме 0,0 тыс. рублей и на 2024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2 год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2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2 год и на плановый период 2023 и 2024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2 год и на плановый период 2023 и 2024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3 года, 1 января 2024 года и 1 января 2025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2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. Установить в соответствии с абзацем вторым части 4 статьи 33 решения Собрания депутатов Красновского сельского поселения от 8 июня 2018 года № 74 «О бюджетном процессе в Красновском сельском поселении», что основанием для внесения в 2022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вского сельского поселения;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на выполнение муниципальных проектов, направленных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contextualSpacing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7 декабря 2021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21-11-11T10:43:00Z</cp:lastPrinted>
  <dcterms:modified xsi:type="dcterms:W3CDTF">2021-12-25T09:03:00Z</dcterms:modified>
  <cp:revision>697</cp:revision>
  <dc:subject/>
  <dc:title>ПРОЕКТ</dc:title>
</cp:coreProperties>
</file>